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TECHNOLOGY MANAGEMENT </w:t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42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</w:t>
      </w:r>
      <w:r>
        <w:rPr>
          <w:bCs/>
        </w:rPr>
        <w:t>)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3"/>
        <w:jc w:val="both"/>
        <w:rPr/>
      </w:pPr>
      <w:r>
        <w:rPr>
          <w:bCs/>
        </w:rPr>
        <w:t>Mr. Aravind, Vice President Research and Development of one of the large-scale manufacturing units, after a long divergent thinking has decided to modify an existing product with more technological changes.  But the investment in R and D was estimated as very high.  However he decided to take risk because of his confidence on the demand of the product in the market.  As a result, he has invested a huge amount and the research work was under progress.  After having invested more than 75% of the investment in product research, few substitute products with same technological inputs came in the market.  Hence, the degree of completion for the proposed product became more intensiv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3"/>
        <w:jc w:val="both"/>
        <w:rPr/>
      </w:pPr>
      <w:r>
        <w:rPr>
          <w:bCs/>
        </w:rPr>
        <w:t>Mr. Aravind was in dilemma.  If he wants to complete the remaining 25% of the R and D component that may take next six months time and even there are possibilities to have more competitive environment.  If he will not continue, the money invested in 75% of R and D may become sunk cost.  Hence Mr. Aravind was in dilemma whether to continue the process or qu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a.</w:t>
        <w:tab/>
        <w:t>If you are in the position of Mr. Aravind, what decision would you take?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Analysis this case in different dimensions.</w:t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What are the factors contributing to successful technological innovation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Write a note on evolution of Technolog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Discuss the implications of R and D strategy in the decision making proc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  <w:t>How can resource allocation be done effectively to Research and Development in an industr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Discuss on various techniques for creative problem solv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Write a descriptive note on Technology forecas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Discuss on implementation of new technologies for Technology diffus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9.</w:t>
        <w:tab/>
        <w:t>Bring out the importance of financial evaluation of Research and Development projects in a large scale industry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10-03T10:55:00Z</dcterms:modified>
  <cp:revision>123</cp:revision>
  <dc:subject/>
  <dc:title>Reg</dc:title>
</cp:coreProperties>
</file>